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712008085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1593948724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1868607064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1566403590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